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357806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055409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245552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